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MODEL_Cerere de actualizare a deciziei de titularizar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Domnule Inspector Şcolar General,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</w:rPr>
        <w:t>Subsemnatul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</w:t>
      </w:r>
      <w:r>
        <w:rPr>
          <w:b/>
          <w:color w:val="000000"/>
        </w:rPr>
        <w:t>_________________________________________</w:t>
      </w:r>
      <w:r>
        <w:rPr>
          <w:color w:val="000000"/>
        </w:rPr>
        <w:t xml:space="preserve">, încadrat cu contract individual de muncă pe perioadă nedeterminată, titular la </w:t>
      </w:r>
      <w:r>
        <w:rPr>
          <w:b/>
          <w:color w:val="000000"/>
        </w:rPr>
        <w:t>__________________________________________________</w:t>
      </w:r>
      <w:r>
        <w:rPr>
          <w:color w:val="000000"/>
        </w:rPr>
        <w:t xml:space="preserve"> şi la </w:t>
      </w:r>
      <w:r>
        <w:rPr>
          <w:b/>
          <w:color w:val="000000"/>
        </w:rPr>
        <w:t>____________________________________________</w:t>
      </w:r>
      <w:r>
        <w:rPr>
          <w:color w:val="000000"/>
        </w:rPr>
        <w:t xml:space="preserve">, catedra de </w:t>
      </w:r>
      <w:r>
        <w:rPr>
          <w:b/>
          <w:color w:val="000000"/>
        </w:rPr>
        <w:t>______________________________</w:t>
      </w:r>
      <w:r>
        <w:rPr>
          <w:color w:val="000000"/>
        </w:rPr>
        <w:t xml:space="preserve">, nivel </w:t>
      </w:r>
      <w:r>
        <w:rPr>
          <w:b/>
          <w:color w:val="000000"/>
        </w:rPr>
        <w:t>____________</w:t>
      </w:r>
      <w:r>
        <w:rPr>
          <w:color w:val="000000"/>
        </w:rPr>
        <w:t xml:space="preserve">, limba de predare </w:t>
      </w:r>
      <w:r>
        <w:rPr>
          <w:b/>
          <w:color w:val="000000"/>
        </w:rPr>
        <w:t>_____________</w:t>
      </w:r>
      <w:r>
        <w:rPr>
          <w:color w:val="000000"/>
        </w:rPr>
        <w:t xml:space="preserve">, vă rog să dispuneţi </w:t>
      </w:r>
      <w:r>
        <w:rPr>
          <w:b/>
          <w:color w:val="000000"/>
        </w:rPr>
        <w:t>eliberarea deciziei mele de titularizare actualizate</w:t>
      </w:r>
      <w:r>
        <w:rPr>
          <w:color w:val="000000"/>
        </w:rPr>
        <w:t xml:space="preserve">, în conformitate cu prevederile </w:t>
      </w:r>
      <w:r>
        <w:rPr>
          <w:b/>
          <w:color w:val="000000"/>
        </w:rPr>
        <w:t xml:space="preserve">art. 19 alin. (3-4) și art. 21 alin. (7) </w:t>
      </w:r>
      <w:r>
        <w:rPr>
          <w:color w:val="000000"/>
        </w:rPr>
        <w:t xml:space="preserve">din Metodologie (OMEN nr. </w:t>
      </w:r>
      <w:r>
        <w:rPr/>
        <w:t>5460/12.11.2018</w:t>
      </w:r>
      <w:r>
        <w:rPr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olicit aceasta pentru următoarele </w:t>
      </w:r>
      <w:r>
        <w:rPr>
          <w:b/>
          <w:color w:val="000000"/>
        </w:rPr>
        <w:t>motive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se bifează casetele corespunzătoare motivului solicitări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denumirea unităţii/unităţilor de învăţământ la care sunt titular a fost modificată şi nu corespunde cu înscrisul din decizia mea de titularizare/numire/repartizare pe post/catedr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unitatea de învăţământ la care am fost titularizat şi-a pierdut personalitatea juridică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în decizia mea de titularizare nivelul catedrei este gimnazial/şcoala de arte şi meserii iar nivelul cel mai înalt al catedrei în cadrul unităţii la care sunt titular este liceal; studiile mele corespund nivelului liceal al catedre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denumirea postului/catedrei nu corespunde denumirii actuale din Centralizator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am fost titularizat conform art. 253 din Legea nr.1/2011 cu modificările şi completările ulterioare, prin modificarea contractului individual de muncă din perioadă determinată în perioadă nedeterminată, la nivelul unităţii, pe baza hotărârii consiliului de administraţie din unitate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Având în vedere motivele bifate mai sus solicit eliberarea unei noi decizii de numire pe post/catedră ca titular, în care să se </w:t>
      </w:r>
      <w:r>
        <w:rPr>
          <w:b/>
          <w:color w:val="000000"/>
        </w:rPr>
        <w:t>actualizeze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(se bifează casetele corespunzătoare actualizării solicitate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denumirea unităţii de învăţămân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unitatea cu personalitate juridică la care am devenit titular prin restructurarea reţelei şcolar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nivelul catedrei/postului</w:t>
      </w:r>
      <w:r>
        <w:rPr>
          <w:b/>
          <w:color w:val="000000"/>
          <w:vertAlign w:val="superscript"/>
        </w:rPr>
        <w:t>4</w:t>
      </w:r>
      <w:r>
        <w:rPr>
          <w:color w:val="000000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statutul de titular al sistemului naţional de învăţământ preuniversita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denumirea postului didactic/catedrei pe care sunt titula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alte înscrisuri 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nexez în </w:t>
      </w:r>
      <w:r>
        <w:rPr>
          <w:b/>
          <w:color w:val="000000"/>
        </w:rPr>
        <w:t>copie</w:t>
      </w:r>
      <w:r>
        <w:rPr>
          <w:b/>
          <w:color w:val="000000"/>
          <w:vertAlign w:val="superscript"/>
        </w:rPr>
        <w:t>5</w:t>
      </w:r>
      <w:r>
        <w:rPr>
          <w:color w:val="000000"/>
        </w:rPr>
        <w:t xml:space="preserve"> semnată/ştampilată pentru conformitate cu originalul de către directorul unităţii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ecizia /ordinul/ documentul nr. _________ eliberat de ISJ _______, prin care am fost repartizat/ transferat/numit ca titular începând cu data de ____________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documentele de studii (diplome, foi matricole, certificat de absolvire a programului de formare psihopedagogică)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certificat de dobândire a definitivării în învățământ sau a gradelor didacti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ta:</w:t>
        <w:tab/>
        <w:tab/>
        <w:tab/>
        <w:tab/>
        <w:tab/>
        <w:tab/>
        <w:tab/>
        <w:tab/>
        <w:t>Semnătura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ot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În cazul schimbării numelui prin căsătorie/divorţ se trece în paranteză şi numele anterior care figurează în decizia de titularizare; anexă: copie a actului doveditor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În modelul de cerere de mai sus se scriu doar motivele reale, după caz, pentru care se solicită actualizarea deciziei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 precizează elementele din decizia anterioară care trebuie actualizate, după caz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 anexează în copie certificată pentru conformitate cu originalul actele de studii care atestă dreptul de a fi titular la un nivel superior al catedrei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 anexează în copie certificată pentru conformitate cu originalul ultimul document prin care cadrul didactic a fost titularizat, transferat, pretransferat sau prin care a fost actualizată decizia de titularizare în anii precedenţi.</w:t>
      </w:r>
    </w:p>
    <w:sectPr>
      <w:type w:val="nextPage"/>
      <w:pgSz w:w="12240" w:h="15840"/>
      <w:pgMar w:left="1260" w:right="5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37:00Z</dcterms:created>
  <dc:creator>Costel Negucioiu</dc:creator>
  <dc:description/>
  <cp:keywords/>
  <dc:language>en-US</dc:language>
  <cp:lastModifiedBy>IMRU1</cp:lastModifiedBy>
  <cp:lastPrinted>2017-12-19T13:19:00Z</cp:lastPrinted>
  <dcterms:modified xsi:type="dcterms:W3CDTF">2018-12-11T10:16:00Z</dcterms:modified>
  <cp:revision>8</cp:revision>
  <dc:subject>Actualizare decizie titularizare</dc:subject>
  <dc:title>Model Cerere 2015</dc:title>
</cp:coreProperties>
</file>